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АРГАШИНСКАЯ РАЙОННАЯ ДУМ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  <w:t>от 17 сентября 2020 года № 56</w:t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  <w:t>р.п. Варгаши</w:t>
      </w:r>
    </w:p>
    <w:p>
      <w:pPr>
        <w:pStyle w:val="ConsPlusTitle"/>
        <w:widowControl/>
        <w:ind w:right="-41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Ошурковского сельсовета Варгашинского района Курганской области, утвержденные решением Ошурковской сельской Думы от 26 марта 2013 год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правилами землепользования и застройки Ошурковского сельсовета Варгашинского района Курганской области, утвержденными решением Ошурковской сельской Думы 26 марта 2013 года № 6, на основании заключения о результатах публичных слушаний по проекту</w:t>
      </w:r>
      <w:r>
        <w:rPr>
          <w:color w:val="000000"/>
          <w:sz w:val="28"/>
          <w:szCs w:val="28"/>
        </w:rPr>
        <w:t xml:space="preserve"> решения Варгашинской районной Думы </w:t>
      </w:r>
      <w:r>
        <w:rPr>
          <w:sz w:val="28"/>
          <w:szCs w:val="28"/>
        </w:rPr>
        <w:t xml:space="preserve">«О внесении изменений в Правила землепользования и застройки Ошурковского сельсовета Варгашинского района Курганской области, утвержденные решением Ошурковской сельской Думы от 26 марта 2013 года № 6», состоявшихся 4 сентября 2020 года, и рекомендаций комиссии по подготовке проектов правил землепользования и застройки сельских поселений, входящих в состав Варгашинского района, </w:t>
      </w:r>
      <w:r>
        <w:rPr>
          <w:color w:val="000000"/>
          <w:sz w:val="28"/>
          <w:szCs w:val="28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Внести в Правила землепользования и застройки Ошурковского</w:t>
      </w:r>
      <w:r>
        <w:rPr>
          <w:sz w:val="28"/>
          <w:szCs w:val="28"/>
        </w:rPr>
        <w:t xml:space="preserve"> сельсовета Варгашинского района Курганской области, утвержденные </w:t>
      </w:r>
      <w:r>
        <w:rPr>
          <w:color w:val="000000"/>
          <w:sz w:val="28"/>
          <w:szCs w:val="28"/>
        </w:rPr>
        <w:t>решением Ошурковской сельской Думы о</w:t>
      </w:r>
      <w:r>
        <w:rPr>
          <w:sz w:val="28"/>
          <w:szCs w:val="28"/>
        </w:rPr>
        <w:t>т 26 марта 2013 года № 6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>1) статью 71 дополнить пунктом 1.1.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1.1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2) в статье 74 слова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>- максимальная - 150,0 кв. м.» заменить словами «</w:t>
      </w:r>
      <w:r>
        <w:rPr>
          <w:b/>
          <w:sz w:val="28"/>
          <w:szCs w:val="28"/>
          <w:u w:val="single"/>
        </w:rPr>
        <w:t>Р-2. Зона озеленения общего пользования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озеленения общего пользования – территории, предназначенные для преимущественного размещения зеленых насаждений (скверы, парки, сады) и объектов обслуживания культурного и спортивно-оздоровительного назначения. </w:t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виды разрешенного исполь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рки культуры и отдых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родно-познавательный туризм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ристическое обслуживание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рорт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наторная деятельность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-культурная деятельность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но разрешенный вид использов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ведения личного подсобного хозяйства (приусадебный земельный участок)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ота и рыбалк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чалы для маломерных суд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я для гольфа или конных прогулок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храна природных территорий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ле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древесин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сные плантации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отовка лесных ресурсов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ервные леса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н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товодство;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щивание зерновых и иных сельскохозяйственных культу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ын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газ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в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ъекты придорожного серви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тавочно-ярмарочная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яз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лощадки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ужебные гараж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дых (рекреац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Heading5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Параметры основных и вспомогательных видов разрешенного строительства: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Параметры основных и вспомогательных видов разрешенного строительства применяются при соблюдении требований СанПин 2.2.1/2.1.1.1200-03 «Санитарно-защитные зоны и санитарная классификация предприятий, сооружений и иных объектов», </w:t>
      </w:r>
      <w:r>
        <w:rPr>
          <w:b w:val="false"/>
          <w:bCs w:val="false"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,</w:t>
      </w:r>
      <w:r>
        <w:rPr>
          <w:b w:val="false"/>
          <w:sz w:val="28"/>
          <w:szCs w:val="28"/>
        </w:rPr>
        <w:t xml:space="preserve"> технических регламентов, в том числе, региональными нормативами.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1. Минимальные площади земельных участков объектов общественной застройки определяются на основе норм </w:t>
      </w:r>
      <w:r>
        <w:rPr>
          <w:bCs/>
          <w:iCs/>
          <w:sz w:val="28"/>
          <w:szCs w:val="28"/>
        </w:rPr>
        <w:t>СП 42.13330.2011. «Свод правил. Градостроительство. Планировка и застройка городских и сельских поселений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личество машиномест на открытых стоянках для временного хранения транспортных средств не более 25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щать общественные туалеты следует с учетом 1 прибор на 50 отдыхающих, но не менее 2 на объект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ормируемая площадь земельного участка киоск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8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ая - 15,0 кв. м.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рмируемая площадь земельного участка павильона: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нимальная - 70,0 кв. м; 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- 150,0 кв. м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татью 8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2. Предельные размеры земельных участков и предельные параметры разрешенного строительства, реконструкции объектов капитального строительства для территориальных з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1"/>
        <w:gridCol w:w="712"/>
        <w:gridCol w:w="643"/>
        <w:gridCol w:w="709"/>
        <w:gridCol w:w="736"/>
        <w:gridCol w:w="812"/>
        <w:gridCol w:w="1203"/>
        <w:gridCol w:w="882"/>
        <w:gridCol w:w="808"/>
        <w:gridCol w:w="850"/>
        <w:gridCol w:w="662"/>
      </w:tblGrid>
      <w:tr>
        <w:trPr>
          <w:trHeight w:val="2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вое обозначение территориальных зон</w:t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земельных участков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параметры строительства, реконструкции объектов капитального строительства</w:t>
            </w:r>
          </w:p>
        </w:tc>
      </w:tr>
      <w:tr>
        <w:trPr>
          <w:trHeight w:val="31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ых участков, (га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ых участков, (га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ширина земельных участков,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ширина земельных участков, (м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земельных участков, (м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длина земельных участков, (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(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количество этажей зданий, строений, сооружений, (ед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зданий, строений, сооружений,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зданий, строений, сооружений, (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, (проце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06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0,15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(К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С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НПУ*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З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Н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*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П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5" w:right="-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ПУ – не подлежит установлению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* - не подлежит установлению, кроме объектов строительства, предельные площади земельных участков которых приведены в статье 81 настоящих Правил;</w:t>
      </w:r>
    </w:p>
    <w:p>
      <w:pPr>
        <w:pStyle w:val="Normal"/>
        <w:autoSpaceDE w:val="false"/>
        <w:ind w:left="567" w:hanging="0"/>
        <w:jc w:val="both"/>
        <w:rPr/>
      </w:pPr>
      <w:r>
        <w:rPr>
          <w:sz w:val="28"/>
          <w:szCs w:val="28"/>
        </w:rPr>
        <w:t>1 - 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,04 га до 0,20 га - для граждан, указанных в пункте 1 статьи 1 Закона Курганской области от 5 июня 2019 года № 89;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.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«Варгашинский вестник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4376"/>
      </w:tblGrid>
      <w:tr>
        <w:trPr/>
        <w:tc>
          <w:tcPr>
            <w:tcW w:w="57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аргашинского  района        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10:00Z</dcterms:created>
  <dc:creator>arhitektor450303</dc:creator>
  <dc:description/>
  <cp:keywords/>
  <dc:language>en-US</dc:language>
  <cp:lastModifiedBy>Татьяна Зюба</cp:lastModifiedBy>
  <cp:lastPrinted>2020-09-16T16:07:00Z</cp:lastPrinted>
  <dcterms:modified xsi:type="dcterms:W3CDTF">2020-09-18T04:09:00Z</dcterms:modified>
  <cp:revision>7</cp:revision>
  <dc:subject/>
  <dc:title>ГУБЕРНАТОР КУРГАНСКОЙ ОБЛАСТИ</dc:title>
</cp:coreProperties>
</file>